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enjoyed this brief interpretation of how to use the problem solving process.  A different, but most of us have been there before, breakdown of this topi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mcli.dist.maricopa.edu/pbl/ubuystudent/index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2:09:00Z</dcterms:created>
  <dc:creator>Preferred Customer</dc:creator>
  <dc:description/>
  <cp:keywords/>
  <dc:language>en-US</dc:language>
  <cp:lastModifiedBy>Preferred Customer</cp:lastModifiedBy>
  <dcterms:modified xsi:type="dcterms:W3CDTF">2010-04-27T22:11:00Z</dcterms:modified>
  <cp:revision>1</cp:revision>
  <dc:subject/>
  <dc:title>I enjoyed this brief interpretation of how to use the problem solving process</dc:title>
</cp:coreProperties>
</file>